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Normal"/>
        <w:widowControl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Ханты-Мансийского</w:t>
      </w:r>
    </w:p>
    <w:p>
      <w:pPr>
        <w:pStyle w:val="ConsNormal"/>
        <w:widowControl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номного округа – Югры</w:t>
      </w:r>
    </w:p>
    <w:p>
      <w:pPr>
        <w:pStyle w:val="ConsNormal"/>
        <w:widowControl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июня 2007 года № 68-оз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мущества, подлежащего передаче из муниципально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бственности Белоярского района в муниципальную собственность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сельского поселения Верхнеказым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3958"/>
        <w:gridCol w:w="3060"/>
        <w:gridCol w:w="1800"/>
      </w:tblGrid>
      <w:tr>
        <w:trPr>
          <w:trHeight w:val="134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 основны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характеристики объек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нахожд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 или иная информация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дивидуализирующая имущ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, тыс. рублей</w:t>
            </w:r>
          </w:p>
        </w:tc>
      </w:tr>
      <w:tr>
        <w:trPr>
          <w:trHeight w:val="312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о, предназначенное для обеспечения деятельности орган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ого самоуправления и должностных лиц местного самоуправлени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х служащих, работников муниципальных предприяти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 учреждений</w:t>
            </w:r>
          </w:p>
        </w:tc>
      </w:tr>
      <w:tr>
        <w:trPr>
          <w:trHeight w:val="31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(1 единица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"/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кр. 2, д. 26, п. Верхнеказымский, Белоярский район, Ханты-Мансийский автономный округ – Юг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269,316</w:t>
            </w:r>
          </w:p>
        </w:tc>
      </w:tr>
      <w:tr>
        <w:trPr>
          <w:trHeight w:val="31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ое средство (1 единица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3"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148</w:t>
            </w:r>
          </w:p>
        </w:tc>
      </w:tr>
      <w:tr>
        <w:trPr>
          <w:trHeight w:val="31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5"/>
                <w:sz w:val="28"/>
                <w:szCs w:val="28"/>
              </w:rPr>
              <w:t>Машины и оборудование (35 единиц</w:t>
            </w:r>
            <w:r>
              <w:rPr>
                <w:sz w:val="28"/>
                <w:szCs w:val="28"/>
              </w:rPr>
              <w:t>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4"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507</w:t>
            </w:r>
          </w:p>
        </w:tc>
      </w:tr>
      <w:tr>
        <w:trPr>
          <w:trHeight w:val="31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, производственный и хозяйственный инвентарь (53 единицы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5"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02</w:t>
            </w:r>
          </w:p>
        </w:tc>
      </w:tr>
      <w:tr>
        <w:trPr>
          <w:trHeight w:val="31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51,991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709" w:top="851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ой 1 приложения 1 к решению Думы Белоярского района от 6 июня 2007 года № 29, согласованного решением Совета депутатов сельского поселения Верхнеказымский от 1 июня 2007 года № 7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ой 2 приложения 1 к решению Думы Белоярского района от 6 июня 2007 года № 29, согласованного решением Совета депутатов сельского поселения Верхнеказымский от 1 июня 2007 года № 7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3.1 – 3.18 приложения 1 к решению Думы Белоярского района от 6 июня 2007 года № 29, согласованного решением Совета депутатов сельского поселения Верхнеказымский от 1 июня 2007 года № 7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4.1 – 4.16 приложения 1 к решению Думы Белоярского района от 6 июня 2007 года № 29, согласованного решением Совета депутатов сельского поселения Верхнеказымский от 1 июня 2007 года № 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06:06:00Z</dcterms:created>
  <dc:creator>Трофимов Андрей Владимирович</dc:creator>
  <dc:description/>
  <cp:keywords/>
  <dc:language>en-US</dc:language>
  <cp:lastModifiedBy>MinyaylovaIV</cp:lastModifiedBy>
  <cp:lastPrinted>2007-06-20T15:56:00Z</cp:lastPrinted>
  <dcterms:modified xsi:type="dcterms:W3CDTF">2007-07-03T06:20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10915702</vt:r8>
  </property>
  <property fmtid="{D5CDD505-2E9C-101B-9397-08002B2CF9AE}" pid="3" name="_AuthorEmail">
    <vt:lpwstr>TrofimovAV@admbel.ru</vt:lpwstr>
  </property>
  <property fmtid="{D5CDD505-2E9C-101B-9397-08002B2CF9AE}" pid="4" name="_AuthorEmailDisplayName">
    <vt:lpwstr>Трофимов Андрей Владимирович</vt:lpwstr>
  </property>
  <property fmtid="{D5CDD505-2E9C-101B-9397-08002B2CF9AE}" pid="5" name="_EmailSubject">
    <vt:lpwstr>предложения по передачес изменениями</vt:lpwstr>
  </property>
  <property fmtid="{D5CDD505-2E9C-101B-9397-08002B2CF9AE}" pid="6" name="_ReviewingToolsShownOnce">
    <vt:lpwstr/>
  </property>
</Properties>
</file>